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образования в городе Пыть-Ях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январь-июнь 2019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 xml:space="preserve">Свед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</w:t>
        <w:tab/>
        <w:t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программных мероприятий и причинах их невыпол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94"/>
        <w:gridCol w:w="2410"/>
        <w:gridCol w:w="2464"/>
        <w:gridCol w:w="2190"/>
        <w:gridCol w:w="246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32 784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 146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 634,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18 564,9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47 660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 856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 661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21 411,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расх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 242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890,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840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645,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от уточненного пла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о результатах реализации программных мероприятий, осуществление которых запланировано без финансирования, и причинах их невыполнения: отсутствую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о необходимости корректировки муниципальной программы (с указанием обосновани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муниципальную программу «Развитие образования в городе Пыть-Яхе», утвержденной постановлением администрации города Пыть-Яха от 25.12.2018 № 474-па, вносятся по мере внесения изменений в Решение Думы города от 14.12.2018 №210 «О бюджете города Пыть-Яха на 2019 год и на плановый период 2020 и 2021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муниципальной программы</w:t>
      </w:r>
    </w:p>
    <w:tbl>
      <w:tblPr>
        <w:tblW w:w="153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827"/>
        <w:gridCol w:w="1068"/>
        <w:gridCol w:w="1143"/>
        <w:gridCol w:w="766"/>
        <w:gridCol w:w="5273"/>
        <w:gridCol w:w="273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   результа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19</w:t>
              <w:br/>
              <w:t xml:space="preserve">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за отчетный пери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я с указанием источника информ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недостижения показател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по программам менеджмента в образовании и (или) для работы в соответствии с федеральными государственными образовательными стандартам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9%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Опк / ЧОп * 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Опк - численность административно-управленческого и педагогического персонала общеобразовательных организаций, прошедших целевую подготовку или повышение квалификации по программам менеджмента в образовании и (или) для работы в соответствии с федеральными государственными образовательными стандартами (дополнительная информация образовательных организаций общего образования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оп - численность административно-управленческого и педагогического персонала (без внешних совместителей) общеобразовательных организаций (периодическая отчетность, форма N ОО-1)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54=25,9%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проводится в течении год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редств бюджета муниципального образования, выделяемых негосударственным организациям, в том числе социально ориентированным некоммерческим организациям, на предоставление услуг (работ), в общем объеме средств бюджета муниципального образования, выделяемых на предоставление услуг в сфере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НО / БАО * 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НО - средства бюджета муниципального образования, запланированные на предоставление услуг в сфере образования негосударственным организациям (коммерческим, некоммерческим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О - средства бюджета муниципального образования, выделяемые на выполнение услуг (работ), потенциально возможных к передач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20"/>
              </w:rPr>
              <w:t>Частные организации, осуществляющие образовательную деятельность по реализации образовательных программ отсутствуют</w:t>
            </w:r>
          </w:p>
        </w:tc>
      </w:tr>
      <w:tr>
        <w:trPr>
          <w:trHeight w:val="8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в возрасте от 5 до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от 5 до 18 ле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2106295" cy="502920"/>
                  <wp:effectExtent l="0" t="0" r="0" b="0"/>
                  <wp:docPr id="1" name="base_24478_180701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4478_180701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до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доля детей в возрасте от 5 до 18 лет, охваченных программами дополнительного образова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до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количество услуг дополнительного образования, оказанных детям в возрасте от 5 до 18 лет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до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общая численность детей в возрасте от 5 до 18 лет (демографические данные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коэ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1,68 корректирующий коэффициент, учитывающий среднее количество услуг дополнительного образования, приходящихся на 1 ребенка в возрасте от 5 до 18 лет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Показатель формируется по итогам </w:t>
            </w:r>
            <w:r>
              <w:rPr>
                <w:color w:val="0000FF"/>
                <w:sz w:val="18"/>
                <w:szCs w:val="18"/>
              </w:rPr>
              <w:t>учебного</w:t>
            </w:r>
            <w:r>
              <w:rPr>
                <w:sz w:val="18"/>
                <w:szCs w:val="18"/>
              </w:rPr>
              <w:t xml:space="preserve"> года</w:t>
            </w:r>
          </w:p>
        </w:tc>
      </w:tr>
      <w:tr>
        <w:trPr>
          <w:trHeight w:val="9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численности детей в возрасте от 0 до 3 лет, получающих дошкольное образование в текущем году, к сумме численности детей в возрасте от 0 до 3 лет, получающих дошкольное образование в текущем году и численности детей в возрасте от 0 до 3 лет, находящихся в очереди на получение в текущем году дошкольного образования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(0-3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(Ч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(0-3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+ Чэ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(0-3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* 100%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(0-3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численность детей в возрасте от 0 до 3 лет, получающих дошкольное образование в текущем году (данные мониторинга численности детей, получающих образовательные услуги по дошкольному образованию и (или) содержанию (присмотру и уходу)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э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(0-3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численность детей в возрасте от 0 до 3 лет, находящихся в очереди на получение в текущем году дошкольного образования (данные федеральной системы показателей электронной очереди по приему заявлений, постановке на учет и зачислению детей в дошкольные образовательные организации)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казатель формируется по итогам учебного год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6 до 17 лет (включительно), охваченных всеми формами отдыха и оздоровления, от общей численности детей, нуждающихся в оздоровлен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%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2211070" cy="471805"/>
                  <wp:effectExtent l="0" t="0" r="0" b="0"/>
                  <wp:docPr id="2" name="base_24478_180701_3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4478_180701_3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-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доля детей в возрасте от 6 до 17 лет, охваченных всеми формами отдыха и оздоровления, от общей численности детей, нуждающихся в оздоровлении (в том числе прошедших оздоровление в организациях отдыха детей и их оздоровления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доз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-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численность детей в возрасте от 6 до 17 лет, охваченных всеми формами отдыха и оздоровления (дополнительные сведения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добщ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-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общая численность детей в возрасте от 5 до 17 лет (демографические данные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формируется по итогам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/7737*100 = 4,8%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и обучающихся, вовлеченных в деятельность общественных объединений, в т.ч. волонтерских и добровольческих (чел.) (накопительным итогом)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089660" cy="471805"/>
                  <wp:effectExtent l="0" t="0" r="0" b="0"/>
                  <wp:docPr id="3" name="base_24478_180701_3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24478_180701_3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численность обучающихся, вовлеченных в проводимые мероприятия (раздел 4 формы ФСН 1-Молодежь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численность членов объединений (раздел 4 формы ФСН 1-Молодежь)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12. Численность населения, работающего в качестве волонтеров.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волонтер</w:t>
            </w:r>
            <w:r>
              <w:rPr>
                <w:sz w:val="18"/>
                <w:szCs w:val="18"/>
              </w:rPr>
              <w:t xml:space="preserve"> - население в возрасте 15 лет и старше, работающее в качестве волонтеров (всего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формируется по итогам год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10005" cy="534670"/>
                  <wp:effectExtent l="0" t="0" r="0" b="0"/>
                  <wp:docPr id="4" name="base_24478_180701_3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24478_180701_3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 - количество участников (выпускников текущего года) образовательной организации, имеющих активный результат (далее - участники) по соответствующему предмету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i - средний тестовый балл участников по соответствующему предмету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им образом, средний балл образовательной организации рассчитывается следующим образом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3521075" cy="473710"/>
                  <wp:effectExtent l="0" t="0" r="0" b="0"/>
                  <wp:docPr id="5" name="base_24478_180701_3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24478_180701_3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7" r="-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107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рус.я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средний балл участников по русскому языку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ат.ба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средний балл участников по базовой математике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ат.про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средний балл участников по профильной математике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рус.я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количество участников по русскому языку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атба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количество участников по базовой математике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ат.про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количество участников по профильной математике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этом средний балл по базовой математике переведен из 5-балльной в 100-балльную систему в соответствии со следующей формуло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2148205" cy="461010"/>
                  <wp:effectExtent l="0" t="0" r="0" b="0"/>
                  <wp:docPr id="6" name="base_24478_180701_32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24478_180701_32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ат.баз(100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средний балл участников по базовой математике по 100-балльной шкале,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мат.баз(5)</w:t>
            </w:r>
            <w:r>
              <w:rPr>
                <w:sz w:val="18"/>
                <w:szCs w:val="18"/>
              </w:rPr>
              <w:t xml:space="preserve"> - средний балл участников по базовой математике по 5-балльной шкале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формируется по итогам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детей дошкольного возраста местами в дошкольных образовательных организациях (количество мест на 1000 детей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%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мест / (Ч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-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Ч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-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у)) * 10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мест - численность мест в дошкольных образовательных организациях (периодическая отчетность, форма N 85-К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-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численность населения в возрасте 1 - 6 лет (демографические данные населения в возрасте 1 - 6 лет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-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у - численность обучающихся в общеобразовательных организациях в возрасте 5 - 6 лет (периодическая отчетность, форма N ОО-1)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 124 / (4166-33) * 1 000 = 756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олодежи в возрасте от 14 до 30 лет, задействованной в мероприятиях общественных объединений (%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486" w:leader="none"/>
              </w:tabs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ConsPlusNormal1"/>
              <w:tabs>
                <w:tab w:val="clear" w:pos="708"/>
                <w:tab w:val="left" w:pos="48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tabs>
                <w:tab w:val="clear" w:pos="708"/>
                <w:tab w:val="left" w:pos="48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в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 100, где:</w:t>
            </w:r>
          </w:p>
          <w:p>
            <w:pPr>
              <w:pStyle w:val="ConsPlusNormal1"/>
              <w:tabs>
                <w:tab w:val="clear" w:pos="708"/>
                <w:tab w:val="left" w:pos="48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tabs>
                <w:tab w:val="clear" w:pos="708"/>
                <w:tab w:val="left" w:pos="48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в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доля молодежи в возрасте от 14 до 30 лет, задействованной в мероприятиях общественных объединений;</w:t>
            </w:r>
          </w:p>
          <w:p>
            <w:pPr>
              <w:pStyle w:val="ConsPlusNormal1"/>
              <w:tabs>
                <w:tab w:val="clear" w:pos="708"/>
                <w:tab w:val="left" w:pos="48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количество молодежи в возрасте от 14 до 30 лет, задействованной в мероприятиях общественных объединений (сумма граф 7 и 8 раздела 4 формы ФСН 1-Молодежь);</w:t>
            </w:r>
          </w:p>
          <w:p>
            <w:pPr>
              <w:pStyle w:val="ConsPlusNormal1"/>
              <w:tabs>
                <w:tab w:val="clear" w:pos="708"/>
                <w:tab w:val="left" w:pos="48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общая численность молодежи Югры в возрасте от 14 до 30 лет (Демография).</w:t>
            </w:r>
          </w:p>
          <w:p>
            <w:pPr>
              <w:pStyle w:val="ConsPlusNormal1"/>
              <w:tabs>
                <w:tab w:val="clear" w:pos="708"/>
                <w:tab w:val="left" w:pos="48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формируется по итогам год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муниципальных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, реализующих программы общего образования(%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Ооа,к / ЧОо * 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Ооа,к - численность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 (периодическая отчетность, форма N ОО-2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Оо - численность образовательных организаций, реализующих программы общего образования (периодическая отчетность, форма N ОО-2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роде отсутствуют общеобразовательные организации, находящиеся в аварийном состоянии и требующие капитального ремонт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(%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%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Оо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ос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ЧОоу) * 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Оо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ос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численность государственных (муниципальных) общеобразовательных организаций, соответствующих современным требованиям обучения (дополнительные сведения);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оу - численность государственных (муниципальных) общеобразовательных организаций (периодическая отчетность, форма N ОО-1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формируется по итогам года после сдачи статистической отчетн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, работающего в качестве волонтеров (чел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населения, работающего в качестве волонтеров.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волонтер</w:t>
            </w:r>
            <w:r>
              <w:rPr>
                <w:sz w:val="18"/>
                <w:szCs w:val="18"/>
              </w:rPr>
              <w:t xml:space="preserve"> - население в возрасте 15 лет и старше, работающее в качестве волонтеров (всего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, в том числе обучающихся по образовательным программам начального общего, основного общего, среднего общего образования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%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897380" cy="426720"/>
                  <wp:effectExtent l="0" t="0" r="0" b="0"/>
                  <wp:docPr id="7" name="base_24478_180701_32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24478_180701_32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:</w:t>
            </w:r>
          </w:p>
          <w:p>
            <w:pPr>
              <w:pStyle w:val="ConsPlusNormal1"/>
              <w:spacing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численность обучающихся, занимающихся во вторую смену (форма N ОО-1, раздел 2.9, строки 01 - 03, графа 4)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численность обучающихся, занимающихся в третью смену (форма N ОО-1, раздел 2.9, строки 01 - 03, графа 5)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- численность обучающихся (всего) (форма N ОО-1, раздел 2.9, строки 01 - 03, графы 3 - 5)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 всего – 5 557 чел.;</w:t>
            </w:r>
          </w:p>
          <w:p>
            <w:pPr>
              <w:pStyle w:val="ConsPlusNormal1"/>
              <w:spacing w:before="22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 во 2-ю смену – 1 436 чел.;</w:t>
            </w:r>
          </w:p>
          <w:p>
            <w:pPr>
              <w:pStyle w:val="ConsPlusNormal1"/>
              <w:spacing w:before="22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,1% = 5 557 - (1 436 + 0) / 5 55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настоящее время ведется строительство здания общеобразовательного учреждения школа-сад на 550 мест, а также планируется строительство школы на 1000 мес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ввода в эксплуатацию вышеуказанных зданий вопрос 2-й смены будет реш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редний процент достижения по 8 показателям 74,43%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- показатель рассчитывается по итогам год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, по итогам год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рах и результатах поддержки субъектов малого и среднего предпринимательства, по итогам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eastAsia="Batang;바탕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18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а: шапка"/>
    <w:basedOn w:val="Normal"/>
    <w:next w:val="Style18"/>
    <w:qFormat/>
    <w:pPr>
      <w:jc w:val="both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46:00Z</dcterms:created>
  <dc:creator>User</dc:creator>
  <dc:description/>
  <cp:keywords/>
  <dc:language>en-US</dc:language>
  <cp:lastModifiedBy>Анна Очнева</cp:lastModifiedBy>
  <cp:lastPrinted>2019-04-22T09:59:00Z</cp:lastPrinted>
  <dcterms:modified xsi:type="dcterms:W3CDTF">2019-07-24T12:17:00Z</dcterms:modified>
  <cp:revision>3</cp:revision>
  <dc:subject/>
  <dc:title/>
</cp:coreProperties>
</file>